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2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10. фебру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услуге хуманог збрињавања и старања о добробити напуштених, изгубљених и невласничких животиња у оквиру комуналне делатности зоохигијене за 2023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услуге хуманог збрињавања и старања о добробити напуштених, изгубљених и невласничких животиња у оквиру комуналне делатности зоохигијене за 2023.годину, планиране Планом набавки на које се закон не примењује, под редним бројем 1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36/22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19, Економска класификација на четвртом нивоу 4249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авезе у Плану ЈН за 2023.године је 7.000.000,00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, Уговор о пружању услуге хуманог збрињавања и старања о добробити напуштених, изгубљених и невласничких животиња у оквиру комуналне делатности зоохигијене за 2023.годину у име града Крагујевца – Градске управе за  комуналне послове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услуге хуманог збрињавања и старања о добробити напуштених, изгубљених и невласничких животиња у оквиру комуналне делатности зоохигијене за 2023.годину (у даљем тексту: Закључак) садржан је у </w:t>
      </w:r>
      <w:r>
        <w:rPr>
          <w:rFonts w:cs="Arial" w:ascii="Arial" w:hAnsi="Arial"/>
          <w:bCs/>
          <w:sz w:val="22"/>
          <w:szCs w:val="22"/>
          <w:lang w:val="sr-CS"/>
        </w:rPr>
        <w:t>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јавне 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0:52:00Z</cp:lastPrinted>
  <dcterms:modified xsi:type="dcterms:W3CDTF">2023-02-13T08:39:00Z</dcterms:modified>
  <cp:revision>17</cp:revision>
  <dc:subject/>
  <dc:title/>
</cp:coreProperties>
</file>